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ОГОВОР N 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выполнение научно-исследовательских работ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г. Махачкала                                                                                                  «___» ___________ 20___ г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Федеральное государственное бюджетное  образовательное учреждение высшего образования «Дагестанский государственный технический университет», именуемый в дальнейшем «Заказчик», </w:t>
      </w:r>
      <w:r>
        <w:rPr>
          <w:rFonts w:cs="Times New Roman" w:ascii="Times New Roman" w:hAnsi="Times New Roman"/>
          <w:sz w:val="24"/>
          <w:szCs w:val="24"/>
        </w:rPr>
        <w:t>в лице проректора по научной и инновационной деятельности Юсуфова  Ширали  Абдулкадиевича,  действующего на основании доверенности № 04 от 09 января 2025г</w:t>
      </w:r>
      <w:r>
        <w:rPr>
          <w:b/>
        </w:rPr>
        <w:t>.,</w:t>
      </w:r>
      <w:r>
        <w:rPr>
          <w:rFonts w:cs="Times New Roman" w:ascii="Times New Roman" w:hAnsi="Times New Roman"/>
          <w:sz w:val="22"/>
          <w:szCs w:val="22"/>
        </w:rPr>
        <w:tab/>
        <w:t xml:space="preserve"> с одной стороны и</w:t>
        <w:tab/>
        <w:t xml:space="preserve"> _____________________________________________________________в лице научного руководителя темы по договору №___ от «___»_______20__г. в качестве _____________________________________________именуемый в дальнейшем «Исполнитель», с другой стороны, именуемый в общем «Стороны», заключили настоящий договор о нижеследующе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ПРЕДМЕТ ДОГОВОР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1. Исполнитель обязуется выполнить и сдать Заказчику, а Заказчик обязуется принять и оплатить научно-исследовательскую работу по договору №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2. </w:t>
      </w:r>
      <w:r>
        <w:rPr/>
        <w:t>Заказчик поручает, а Исполнитель принимает на себя выполнение следующей научно-исследовательской работы: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3. Заказчик обладает исключительным авторским правом на комплект документации, разработанный Исполнителем по настоящему Договору, а также на все интеллектуальные и материальные результаты полученные Исполнителем в процессе выполнения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4. Договор может быть изменен или расторгнут по соглашению сторон. Изменение или расторжение Договора оформляется письменным соглашением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ТЕХНИЧЕСКИ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В случае, когда после оплаты работы у Заказчика выявятся дополнительные замечания или претензии, ему предоставляется право заявить их Исполнителю в течение 90 дней после оплаты в полном объеме выполненной Исполнителем по настоящему Договору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обязан по требованию Заказчика произвести необходимые исправления в выполненной работе без дополнительной оплаты при условии, что они не выходят за пределы программ работ и темы. Срок внесения исправлений согласовывается сторонам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2. Если в процессе выполнения работы Исполнитель выяснит нецелесообразность дальнейшего проведения работы, он вправе приостановить ее, поставив об этом в известность Заказчика в трехдневный срок после приостано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этом случае стороны обязаны в 10-ти-дневный срок рассмотреть вопрос о целесообразности продолжения работ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3. Заказчик имеет право проверять ход и качество выполнения научно-исследовательской работы, предусмотренной договором, без вмешательства в оперативно-хозяйственную деятельность Исполн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4. Вопрос об использовании (в том числе передаче) Исполнителем результатов работ, выполняемых по настоящему договору, решается по согласованию с Заказч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СРОКИ ИСПОЛНЕН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 Предусмотренная договором работа выполняется в следующие срок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___________________________________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 Исполнитель вправе по согласованию с Заказчиком досрочно сдать выполненную работу в целом и ее отдельные этапы. Заказчик принимает и оплачивает такую работу (этапы работы) в соответствии с условиями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Датой исполнения обязательств по договору в целом и по отдельным этапам считается дата подписания (утверждения) акта сдачи-приемки  выполненной работы (этап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ПОРЯДОК ПРИЕМКИ И СДАЧ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НЫХ РАБОТ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Приемка и оценка работ осуществляется Заказчиком в соответствии с требованиями предусмотренных п.1.2. настоящего договора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 Приемка работ производится Заказчиком по мере представления ее исполнителем, но не позднее срока окончания Договора. Результаты приемки, сдачи работ оформляются Актом приемки-сдачи выполненных работ (этапов рабо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 Заказчик в течение трех календарных дней со дня получения Акта приемки-сдачи выполненных работ и отчетных документов обязан направить Исполнителю подписанный Акт приемки/сдачи работ или мотивированный отказ от приемки работ. В случае, если в положенный срок Исполнитель не получает от Заказчика подписанный им Акт приемки/сдачи работ или мотивированный отказ от приемки работ, работа считается принятой Заказчик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В случае мотивированного отказа Заказчика от приемки работ сторонами составляется двусторонний Акт с перечнем необходимых доработок, сроков их вы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СТОИМОСТЬ РАБОТ И ПОРЯДОК РАСЧЕТОВ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1. Стоимость   работ,   выполняемых по договору,    составляет _____________ руб.__коп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(_____________________________________________________руб.___ коп.)</w:t>
      </w:r>
    </w:p>
    <w:p>
      <w:pPr>
        <w:pStyle w:val="Normal"/>
        <w:tabs>
          <w:tab w:val="clear" w:pos="708"/>
          <w:tab w:val="left" w:pos="1485" w:leader="none"/>
        </w:tabs>
        <w:autoSpaceDE w:val="false"/>
        <w:jc w:val="both"/>
        <w:rPr>
          <w:sz w:val="16"/>
          <w:szCs w:val="16"/>
        </w:rPr>
      </w:pPr>
      <w:r>
        <w:rPr>
          <w:sz w:val="22"/>
          <w:szCs w:val="22"/>
        </w:rPr>
        <w:tab/>
      </w:r>
      <w:r>
        <w:rPr>
          <w:sz w:val="16"/>
          <w:szCs w:val="16"/>
        </w:rPr>
        <w:t>(прописью)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2. Оплата    за выполнение   работ по     настоящему    договору   производится  Заказчиком после соблюдения следующих пункт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1.    Подписания акта приемки-сдачи выполненных работ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2. Предоставления в течении 10-ти дней в отдел  ОНИР отчета о научно-исследовательской работе  по договору №___ от «___» _________ 20__г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5.2.3.   Поступления   денежных  средств  на    расчетный   счет ФГБОУ   ВО «ДГТУ»  по   договору № ___   от __________20__г., подписания сторонами акта приемки-сдачи выполненных работ Исполнителем и Заказчиком, на основании приказа об оплате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 расторжении настоящего Договора по обоюдному согласию сторон или по инициативе Заказчика, Заказчик обязуется оплатить стоимость завершенных Исполнителем работ на условиях предусмотренных п. 5.2. настоящего Договор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КОНФИДЕНЦИАЛЬНОСТ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Вся информация о деятельности каждой стороны или о деятельности любого иного, связанного с ними лица, которая не является общедоступной, является конфиденциальной. Стороны обязуются не раскрывать такую информацию другим лицам и не использовать ее для каких-либо целей, кроме целей, связанных с выполнением настоящего договор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За невыполнение или ненадлежащее выполнение обязательств по настоящему Договору Исполнитель и Заказчик несут ответственность в соответствии с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 РАССМОТРЕНИЕ СПОР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Все споры и разногласия, которые могут возникать из настоящего договора или в связи с ним, стороны будут пытаться разрешить путем перегов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В случае если стороны не придут к соглашению, споры разрешаются в соответствии с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СРОК ДЕЙСТВИЯ ДОГОВО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Срок действия договора устанавливается с "__"_________ ___ г. по "__"_________ 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АДРЕСА И РЕКВИЗИТЫ СТОРО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                                                                              Исполнитель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/>
        <w:t>Проректор по НиИД                                                           ________________ ________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ФГБОУ ВО «ДГТУ»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</w:t>
      </w:r>
      <w:r>
        <w:rPr/>
        <w:t xml:space="preserve">________________ Ш.А. Юсуфов       </w:t>
        <w:tab/>
        <w:t xml:space="preserve">                             Паспорт: _____№_____________               </w:t>
      </w:r>
    </w:p>
    <w:p>
      <w:pPr>
        <w:pStyle w:val="Normal"/>
        <w:tabs>
          <w:tab w:val="clear" w:pos="708"/>
          <w:tab w:val="left" w:pos="5670" w:leader="none"/>
        </w:tabs>
        <w:rPr>
          <w:vertAlign w:val="superscript"/>
        </w:rPr>
      </w:pPr>
      <w:r>
        <w:rPr>
          <w:vertAlign w:val="superscript"/>
        </w:rPr>
        <w:t xml:space="preserve"> </w:t>
      </w:r>
      <w:r>
        <w:rPr>
          <w:vertAlign w:val="superscript"/>
        </w:rPr>
        <w:tab/>
      </w:r>
      <w:r>
        <w:rPr/>
        <w:t xml:space="preserve">выдан _______________________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прописан по адресу: ___________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50" w:leader="none"/>
          <w:tab w:val="right" w:pos="9355" w:leader="none"/>
        </w:tabs>
        <w:rPr/>
      </w:pPr>
      <w:r>
        <w:rPr/>
        <w:tab/>
        <w:t xml:space="preserve">  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дата  рождения _______________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№ </w:t>
      </w:r>
      <w:r>
        <w:rPr/>
        <w:t>ИНН _____________________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                                                                                           № </w:t>
      </w:r>
      <w:r>
        <w:rPr/>
        <w:t xml:space="preserve">СНИЛС___________________      </w:t>
      </w:r>
    </w:p>
    <w:p>
      <w:pPr>
        <w:pStyle w:val="21"/>
        <w:spacing w:lineRule="auto" w:line="240"/>
        <w:jc w:val="right"/>
        <w:rPr/>
      </w:pPr>
      <w:r>
        <w:rPr/>
      </w:r>
    </w:p>
    <w:p>
      <w:pPr>
        <w:pStyle w:val="21"/>
        <w:spacing w:lineRule="auto" w:line="240"/>
        <w:jc w:val="right"/>
        <w:rPr/>
      </w:pPr>
      <w:r>
        <w:rPr/>
      </w:r>
    </w:p>
    <w:p>
      <w:pPr>
        <w:pStyle w:val="21"/>
        <w:spacing w:lineRule="auto" w:line="240"/>
        <w:jc w:val="center"/>
        <w:rPr/>
      </w:pPr>
      <w:r>
        <w:rPr>
          <w:b/>
        </w:rPr>
        <w:t xml:space="preserve">                                                                       </w:t>
      </w:r>
      <w:r>
        <w:rPr>
          <w:b/>
          <w:lang w:val="ru-RU"/>
        </w:rPr>
        <w:t xml:space="preserve">         </w:t>
      </w:r>
      <w:r>
        <w:rPr>
          <w:b/>
        </w:rPr>
        <w:t>Проректору по НиИД, к.т.н., доценту</w:t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 xml:space="preserve">                                                                                 </w:t>
      </w:r>
      <w:r>
        <w:rPr>
          <w:b/>
          <w:szCs w:val="20"/>
        </w:rPr>
        <w:t>Юсуфов</w:t>
      </w:r>
      <w:r>
        <w:rPr>
          <w:b/>
          <w:szCs w:val="20"/>
          <w:lang w:val="en-US"/>
        </w:rPr>
        <w:t xml:space="preserve">у </w:t>
      </w:r>
      <w:r>
        <w:rPr>
          <w:b/>
          <w:szCs w:val="20"/>
        </w:rPr>
        <w:t>Ш.А.</w:t>
      </w:r>
    </w:p>
    <w:p>
      <w:pPr>
        <w:pStyle w:val="21"/>
        <w:spacing w:lineRule="auto" w:line="240"/>
        <w:jc w:val="center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21"/>
        <w:spacing w:lineRule="auto" w:line="240"/>
        <w:ind w:left="3540" w:firstLine="708"/>
        <w:rPr>
          <w:vertAlign w:val="superscript"/>
        </w:rPr>
      </w:pPr>
      <w:r>
        <w:rPr/>
        <w:t xml:space="preserve">           </w:t>
      </w:r>
      <w:r>
        <w:rPr/>
        <w:t>_________________________________</w:t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      </w:t>
      </w:r>
      <w:r>
        <w:rPr/>
        <w:t>________________________</w:t>
      </w:r>
    </w:p>
    <w:p>
      <w:pPr>
        <w:pStyle w:val="Heading1"/>
        <w:spacing w:lineRule="auto" w:line="360"/>
        <w:rPr/>
      </w:pPr>
      <w:r>
        <w:rPr/>
        <w:t xml:space="preserve">                                                        </w:t>
      </w:r>
      <w:r>
        <w:rPr/>
        <w:t xml:space="preserve">________________________ </w:t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</w:r>
    </w:p>
    <w:p>
      <w:pPr>
        <w:pStyle w:val="Heading1"/>
        <w:spacing w:lineRule="auto" w:line="360"/>
        <w:rPr/>
      </w:pPr>
      <w:r>
        <w:rPr/>
        <w:t>ЗАЯВЛЕНИЕ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 w:val="24"/>
        </w:rPr>
      </w:pPr>
      <w:r>
        <w:rPr>
          <w:sz w:val="24"/>
        </w:rPr>
        <w:t>Прошу принять меня в качестве 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по х/д  НИР № ___________  и заключить со мной договор на выполнение НИР. </w:t>
      </w:r>
    </w:p>
    <w:p>
      <w:pPr>
        <w:pStyle w:val="Normal"/>
        <w:spacing w:lineRule="auto" w:line="360"/>
        <w:rPr/>
      </w:pPr>
      <w:r>
        <w:rPr/>
        <w:t>с  «___»____________  2025 г.</w:t>
      </w:r>
    </w:p>
    <w:p>
      <w:pPr>
        <w:pStyle w:val="Normal"/>
        <w:spacing w:lineRule="auto" w:line="360"/>
        <w:rPr/>
      </w:pPr>
      <w:r>
        <w:rPr/>
        <w:t>по «___»____________  2025 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</w:t>
      </w:r>
      <w:r>
        <w:rPr/>
        <w:t>__________________        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дата                                подпись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21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емки-сдачи выполненных раб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договору № ____ от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«__»________20__г.</w:t>
      </w:r>
    </w:p>
    <w:p>
      <w:pPr>
        <w:pStyle w:val="Normal"/>
        <w:tabs>
          <w:tab w:val="clear" w:pos="708"/>
          <w:tab w:val="left" w:pos="6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ФГБОУ ВО «Дагестанский государственный технический университет», именуемый в дальнейшем «Заказчик», в лице проректора по научной и инновационной деятельности Юсуфова  Ширали  Абдулкадиевича,  действующего на основании доверенности № 04 от 09 января 2025 г.,  с одной стороны, и______________________________________________________________, именуемая(ый) в дальнейшем «Исполнитель», с другой стороны составили настоящий Акт о том, что:</w:t>
      </w:r>
    </w:p>
    <w:p>
      <w:pPr>
        <w:pStyle w:val="Normal"/>
        <w:tabs>
          <w:tab w:val="clear" w:pos="708"/>
          <w:tab w:val="left" w:pos="15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 xml:space="preserve">1. В соответствии с договором научно-исследовательских работ  №____от __________20___г.  Исполнитель выполнил весь комплекс работ, а именно   _____________________________________________________________________________     </w:t>
      </w:r>
    </w:p>
    <w:p>
      <w:pPr>
        <w:pStyle w:val="Normal"/>
        <w:tabs>
          <w:tab w:val="clear" w:pos="708"/>
          <w:tab w:val="left" w:pos="15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наименование  работ п.1 п.1.2 договора)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5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ачество работы проверено руководителем темы «Заказчика» и соответствует условиям и  требованиям  указанным в договоре №____ от ___________ 20__ г.</w:t>
      </w:r>
    </w:p>
    <w:p>
      <w:pPr>
        <w:pStyle w:val="Normal"/>
        <w:rPr/>
      </w:pPr>
      <w:r>
        <w:rPr/>
        <w:t>2.1. Услуги оказаны полностью. Стороны по договору претензий друг к другу не име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3. В соответствии с заключенным договором Исполнитель осуществлял 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риводится перечень осуществленных работ, услуг, отчет Исполнителя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4. По результатам выполненных работ (оказанных услуг) 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приводится описание результатов работ, их проверки и контроля, исправность систем, возможность принятия в эксплуатацию, использования результатов и др.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тоимость выполненных работ (оказанных услуг) согласно заключенному договору составляет ______________ руб.__коп. (________________________________) руб.__коп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прописью)</w:t>
      </w:r>
    </w:p>
    <w:p>
      <w:pPr>
        <w:pStyle w:val="Normal"/>
        <w:tabs>
          <w:tab w:val="clear" w:pos="708"/>
          <w:tab w:val="left" w:pos="526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szCs w:val="28"/>
        </w:rPr>
        <w:t xml:space="preserve">Заказчик    </w:t>
        <w:tab/>
        <w:t>Исполнитель</w:t>
      </w:r>
    </w:p>
    <w:p>
      <w:pPr>
        <w:pStyle w:val="Normal"/>
        <w:tabs>
          <w:tab w:val="clear" w:pos="708"/>
          <w:tab w:val="left" w:pos="5775" w:leader="none"/>
        </w:tabs>
        <w:rPr/>
      </w:pPr>
      <w:r>
        <w:rPr>
          <w:sz w:val="28"/>
          <w:szCs w:val="28"/>
        </w:rPr>
        <w:t>Принял</w:t>
        <w:tab/>
        <w:t>Сдал</w:t>
      </w:r>
    </w:p>
    <w:p>
      <w:pPr>
        <w:pStyle w:val="Normal"/>
        <w:tabs>
          <w:tab w:val="clear" w:pos="708"/>
          <w:tab w:val="left" w:pos="57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 xml:space="preserve">Проректор по НиИД  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 xml:space="preserve"> </w:t>
      </w:r>
      <w:r>
        <w:rPr/>
        <w:t>________________Ш.А. Юсуфов                                        ________________( __________ )</w:t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360"/>
      <w:jc w:val="both"/>
    </w:pPr>
    <w:rPr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54:00Z</dcterms:created>
  <dc:creator>Admin</dc:creator>
  <dc:description/>
  <cp:keywords/>
  <dc:language>en-US</dc:language>
  <cp:lastModifiedBy>User</cp:lastModifiedBy>
  <cp:lastPrinted>2014-12-04T17:02:00Z</cp:lastPrinted>
  <dcterms:modified xsi:type="dcterms:W3CDTF">2025-02-07T07:35:00Z</dcterms:modified>
  <cp:revision>119</cp:revision>
  <dc:subject/>
  <dc:title>АКТ</dc:title>
</cp:coreProperties>
</file>